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кладная № 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у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кабинет директора     Галиакберова Р.Н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 кого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МБОУ «СОШ  №171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ерез кого Абузяров А.А.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551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то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алюз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рд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навеска  1/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ртьера 1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исная меб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63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ягкая меб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63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тиль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каф мета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05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ол. Стино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81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еф. Фак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105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кроф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лья ж./карк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л-тум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л журн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т директорской связ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381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кшерный пуль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MAH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007107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утб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07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яг. Мебел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63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йф м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06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05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каф  « дебю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07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ор чайный 12 предм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льт микш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100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диосистема вокальн. С микрафон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05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кроволновая печь с грил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йник электриче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диосистема с поясн. Передатчиком и кардиодным микрофоном с оголовие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1402400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диосис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1402400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ди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йка д/активной акуст. Сис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йка микрофонная  Журав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ная акустическая система 2 холо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0071078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007107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пировальный аппар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05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диосистема  двойной с микрофон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007107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Ф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LEXMARK VX310dn(S) 701555 LMORFN 3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левизор (профессиональный дисплей 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РВ48Е (мин. Обр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) актовый з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9 постави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с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мба выкат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кс-мод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жка стол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ноблок леново 310-20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1402401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дал ____________/Шарафутдинова Р.Ш/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ял___________/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Галиакберова Р.Н./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36:00Z</dcterms:created>
  <dc:creator>школа № 171</dc:creator>
  <dc:description/>
  <cp:keywords/>
  <dc:language>en-US</dc:language>
  <cp:lastModifiedBy>школа № 171</cp:lastModifiedBy>
  <cp:lastPrinted>2016-11-08T19:34:00Z</cp:lastPrinted>
  <dcterms:modified xsi:type="dcterms:W3CDTF">2019-06-13T19:29:00Z</dcterms:modified>
  <cp:revision>5</cp:revision>
  <dc:subject/>
  <dc:title/>
</cp:coreProperties>
</file>